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S CHEC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documentation is from the original version of the check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hanged much since this was written.  One of the main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keeps logs for one day, written into a file name whic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.  Another change is that it checks for banners in 4 * (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) by prompting with a port-number-specific promp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 but much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CS CHECKER" is a perl script that attempts TCP conne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ort set and reports any (unexpected) error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65 ports takes 1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w 77 ports in about 10 seconds, with a deliberate 0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er port to prevent problems under some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output on a specified device or file, in checker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* * * * /path/to/checker/checker.pl /dev/console systems-email-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run from a shell script, with the same or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to /dev/tty is usually a good idea when not running from cr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ime for running above was chosen as 10 minutes after 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cripts check for any programs which may hav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rror-free run will produce the following conso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STARTING Thu May  2 13:23:11 W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TOTAL: 63 OK, 1 ERROR OK [igno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FINISHED Thu May  2 13:23:12 W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with errors will product the following conso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STARTING Thu May  2 13:20:50 W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[1]: Host: unixbox (1.2.3.4) Service: whois Error: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[2]: Host: unixbox (1.2.3.4) Service: whois Error: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TOTAL: 62 OK, 1 ERROR OK [ignore], 2 ERRORS BAD [wa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FINISHED Thu May  2 13:20:52 W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: Errors occurred, wait 60 seconds for re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STARTING Thu May  2 13:21:52 W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[1]: Host: unixbox (1.2.3.4) Service: telnet Error: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[2]: Host: unixbox (1.2.3.4) Service: smtp Error: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TOTAL: 62 OK, 1 ERROR OK [ignore], 2 ERRORS BAD [re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 FINISHED Thu May  2 13:21:52 W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: Now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: First contact for UCS is So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CHECKER: Phone x1234 (if busy, x2468), or 041 2345 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 reporting problems is part of the perl-ba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can print the correct contact information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the day and different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et for the checker, and the contact message,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config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in %ip is probed on the telnet port, and then checked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services.  If it has an entry in %services then those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ip number" can actually be a host name; IP address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.  Also, If a host has an entry in %services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ip, it will not be pro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imeout is $maindelay seconds, but this can be set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using %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k contains a list of expected errors, typically for when "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" (instead of a timeout) is the desired response, possib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filtering its own teln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log.[hour] file contains the verbose result of one check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this file is sent along with the result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run to the give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 checker should b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vailable under the GNU GPL version 2, aval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 or on any major Linu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uyer (luyer@ucs.uwa.edu.a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